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питальный ремонт и ремонт автомобильных дорог населенных пунктов на территории Курчанского сельского поселения Темрюкского района на 2013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 от реализации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/>
        <w:autoSpaceDE w:val="true"/>
        <w:ind w:left="720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Капитальный ремонт и ремонт автомобильных дорог населенных пунктов на территории Курчанского сельского поселения Темрюкского района на 2013 год»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с   пунктом   21  статьи  14  Федерального  закона  от  6 октября 2003 года № 131-ФЗ «Об общих принципах организации местного самоуправления в Российской Федерации», пунктом 5 статьи 8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Курчанского сельского поселения Темрюкского района, соответствующей потребностям населения 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Курчанского сельского поселения Темрюкского района, повышение транспортно-эксплуатационного состояния сети автомобильных дорог поселения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10 500,0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000 тыс. руб. - из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0,00  тыс. руб. – из средств местного бюджета.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; Совет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       </w:t>
      </w:r>
    </w:p>
    <w:p>
      <w:pPr>
        <w:pStyle w:val="Normal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</w:t>
      </w:r>
    </w:p>
    <w:p>
      <w:pPr>
        <w:pStyle w:val="Normal"/>
        <w:spacing w:before="30" w:after="30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втомобильные дороги поселения обеспечивают перемещение пассажиров, товаров и услуг. Развитие инфраструктуры в Курчанском сельском поселении Темрюкского района приводит к ежегодному приросту объема грузооборота на 20 процентов. Увеличиваются интенсивность дорожного движения, нагрузки на дорожное покрытие.</w:t>
      </w:r>
    </w:p>
    <w:p>
      <w:pPr>
        <w:pStyle w:val="Normal"/>
        <w:spacing w:before="30" w:after="30"/>
        <w:ind w:firstLine="9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Курчанского 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Курч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- проведение капитального ремонта и ремонта объектов улично-дорожной сети Курчанского сельского поселения Темрюкского района;</w:t>
      </w:r>
    </w:p>
    <w:p>
      <w:pPr>
        <w:pStyle w:val="14"/>
        <w:ind w:firstLine="900"/>
        <w:rPr/>
      </w:pP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Срок реализации Программы: 2013 год.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мероприятий Программы</w:t>
      </w:r>
    </w:p>
    <w:p>
      <w:pPr>
        <w:pStyle w:val="14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571"/>
      </w:tblGrid>
      <w:tr>
        <w:trPr>
          <w:trHeight w:val="2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>Ремонт ул. Гаражной от ул. Красной до ул. Широкой п. Светлый Путь Лен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345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 Кирова от ул. Тургенева до ул.Пионерской в ст-це Курчанско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  км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,945 к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13 год составляет 10 500,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из средств краевого бюджета –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000,0 тыс. рублей, бюджета Курчанского сельского поселения Темрюкского района – 500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900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щая протяженность  реконструированных (отремонтированных) участков дорог составит 0,68 к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                                                              Темрюкского района                                                                         В.А.Харламенко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и ремонт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 сельского поселения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на 2013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3260"/>
      </w:tblGrid>
      <w:tr>
        <w:trPr>
          <w:trHeight w:val="2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 от реализации программы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>Ремонт ул. Гаражной от ул. Красной до ул. Широкой п. Светлый Путь Ле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5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 Кирова от ул. Тургенева до ул. Пионерской в ст-це Курчанс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,6 км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45 км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                                                          Темрюкского района                  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1:00Z</dcterms:created>
  <dc:creator>1</dc:creator>
  <dc:description/>
  <cp:keywords/>
  <dc:language>en-US</dc:language>
  <cp:lastModifiedBy>XTreme</cp:lastModifiedBy>
  <cp:lastPrinted>2012-07-30T14:38:00Z</cp:lastPrinted>
  <dcterms:modified xsi:type="dcterms:W3CDTF">2012-09-10T11:27:00Z</dcterms:modified>
  <cp:revision>39</cp:revision>
  <dc:subject/>
  <dc:title/>
</cp:coreProperties>
</file>